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870"/>
      </w:tblGrid>
      <w:tr>
        <w:trPr>
          <w:tblHeader w:val="true"/>
          <w:trHeight w:val="34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Minimalne wymagania techniczne oraz wyposażenie samochodu stawiane przez </w:t>
              <w:br/>
              <w:t>Zamawiającego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Data produkcji 2007 r.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Rozstaw osi min. 3 300 mm 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 min. 100 KM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ik Diesel o pojemności do 2000 c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miejsc 1 + 8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io z CD + min 4 głośniki (2 w kabinie kierowcy, 2 w tylnej części) + anten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ęd przedni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łnowymiarowe koło zapasowe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ieszenie przednie i tylne niezależne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wójne siedzenie obok kierowcy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rząd siedzeń dla 3 osób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 rząd siedzeń dla 3 osób 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zynia biegów pięciobiegowa, manualn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osażenie w przedziale pasażerskim: gumowa wykładzina na podłodze, ogrzewanie, dogrzewacz, tapicerskie wyłożenie ścian bocznych i sufitu.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uszki powietrzne dla kierowcy i pasażer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spomaganie układu kierowniczego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ezpieczna kolumna kierownicy - regulacja w dwóch płaszczyznach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rzed złamaniem kierownicy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kład hamulcowy wyposażony w ABS – system zapobiegający blokowaniu kół podczas hamowani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czna blokada mechanizmu różnicowego zapobiegająca poślizgowi podczas ruszani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zapobiegający poślizgowi kół napędzanych przez zmniejszenie przekazywanego w czasie jazdy przez silnik zbyt dużego momentu obrotowego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zapobiegający poślizgowy kół napędzanych poprzez hamowania silnikiem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lektroniczny system stabilizacji toru jazdy z asystentem hamowani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mulce tarczowe wentylowane z przodu i z tyłu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ektor siły hamowania zależny od obciążeni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asy bezpieczeństwa bezwładnościowe, trójpunktowe 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no przesuwane w przestrzeni pasażerskiej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zystkie szyby termoizolacyjne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zujnik kontroli zapięcia pasów bezpieczeństw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agłówki z regulacją wysokości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grzewane szyby w tylnych drzwiach z wycieraczkami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usterko wewnętrzne wsteczne chroniące przed oślepianiem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Przeszklone przesuwne drzwi do przestrzeni pasażerskiej z prawej strony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obiliser + alarm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rzecie światło STOP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Regulacja zasięgu reflektorów 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Światło przeciwmgielne z tyłu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brotomierz i zegar cyfrowy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limatyzacja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chwyt wejściowy na słupku po prawej stronie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świetlenie kabiny kierowcy i dwie lampki w części pasażerskiej</w:t>
            </w:r>
          </w:p>
        </w:tc>
      </w:tr>
      <w:tr>
        <w:trPr>
          <w:trHeight w:val="1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lektrycznie ogrzewane i regulowane lusterka boczne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lektrycznie regulowane szyby boczne przednie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Zdalne sterowanie centralnego zamka 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zednie światła przeciwmgielne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lety przeciwsłoneczne w bocznych szybach przestrzeni pasażerskiej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olor podstawowy do uzgodnienia (wyklucza się biały i czarny)(preferuje się kolor zielony)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Dodatkowo komplet opon zimowych 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omologacja Ministerstwa Infrastruktury - wyciąg ze świadectwa homologacji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warancja na sprawne działanie samochodu - min. 2 lata bez limitu kilometrów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warancja na powłokę lakierniczą – min. 3 lata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warancja na perforację nadwozia – min. 10 lat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Drzwi tylne – skrzydełkowe 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Hak holowniczy - stały </w:t>
            </w:r>
          </w:p>
        </w:tc>
      </w:tr>
      <w:tr>
        <w:trPr>
          <w:trHeight w:val="27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Osłony z tworzywa sztucznego – ochrona elementów podwozia przed uszkodzeniami mechanicznymi,  osłony nadkoli.</w:t>
            </w:r>
          </w:p>
        </w:tc>
      </w:tr>
    </w:tbl>
    <w:p>
      <w:pPr>
        <w:pStyle w:val="TextBody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7305</wp:posOffset>
                </wp:positionH>
                <wp:positionV relativeFrom="paragraph">
                  <wp:posOffset>742315</wp:posOffset>
                </wp:positionV>
                <wp:extent cx="194310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t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am Giba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58.4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ójt Gm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am Gibał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5676" w:hanging="5534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4"/>
          <w:szCs w:val="24"/>
        </w:rPr>
        <w:t>Wolanów, dnia 16.03.2007 r.</w:t>
        <w:tab/>
      </w:r>
      <w:r>
        <w:rPr>
          <w:b w:val="false"/>
          <w:color w:val="000000"/>
          <w:sz w:val="22"/>
          <w:szCs w:val="22"/>
        </w:rPr>
        <w:t>........................................................................</w:t>
        <w:br/>
      </w:r>
      <w:r>
        <w:rPr>
          <w:b w:val="false"/>
          <w:color w:val="000000"/>
          <w:sz w:val="20"/>
        </w:rPr>
        <w:t>/podpis zamawiającego/</w:t>
      </w:r>
    </w:p>
    <w:p>
      <w:pPr>
        <w:pStyle w:val="TextBody"/>
        <w:spacing w:before="84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right"/>
      <w:rPr>
        <w:sz w:val="24"/>
        <w:szCs w:val="24"/>
      </w:rPr>
    </w:pPr>
    <w:r>
      <w:rPr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814" w:hanging="454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4:00Z</dcterms:created>
  <dc:creator>UG Wolanów</dc:creator>
  <dc:description/>
  <cp:keywords/>
  <dc:language>en-US</dc:language>
  <cp:lastModifiedBy>UG WOLANÓW</cp:lastModifiedBy>
  <cp:lastPrinted>2007-03-16T11:24:00Z</cp:lastPrinted>
  <dcterms:modified xsi:type="dcterms:W3CDTF">2007-03-16T14:23:00Z</dcterms:modified>
  <cp:revision>12</cp:revision>
  <dc:subject/>
  <dc:title>Załącznik nr 3</dc:title>
</cp:coreProperties>
</file>